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Встановлення статусу </w:t>
      </w:r>
      <w:r>
        <w:rPr/>
        <w:t>дитина війни</w:t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До  дітей  війни  віднесені  особи,  які  є </w:t>
              <w:br/>
              <w:t>громадянами України та яким  на  час  закінчення  Другої  світової війни (2 вересня 1945 року) було менше 18 років.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ля встановлення статусу «Дитина війни» подаються: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яв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встановленого зразка)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аспорт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 1,2, 11, 12 стор.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енсійне посвідчення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>
          <w:trHeight w:val="6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</w:rPr>
              <w:t>Штамп  у  пенсійному  посвідченні  громадянина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 разі наявності в особи ламінованого пенсійного посвідчення  або  втрати пенсійного   посвідчення  (до  отримання  дубліката)  особам,  які належать до дітей війни,  органами праці  та  соціального  захисту </w:t>
              <w:br/>
              <w:t>населення видаються тимчасові довідки.</w:t>
            </w:r>
          </w:p>
        </w:tc>
      </w:tr>
      <w:tr>
        <w:trPr>
          <w:trHeight w:val="3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к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0 дн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color w:val="000000"/>
                <w:spacing w:val="-4"/>
              </w:rPr>
              <w:t>О</w:t>
            </w:r>
            <w:r>
              <w:rPr>
                <w:rStyle w:val="Rvts0"/>
                <w:color w:val="000000"/>
              </w:rPr>
              <w:t>собисто або  за</w:t>
            </w:r>
            <w:r>
              <w:rPr>
                <w:rStyle w:val="Rvts0"/>
              </w:rPr>
              <w:t xml:space="preserve"> дорученням особи рідним чи іншим особа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1"/>
            </w:tblGrid>
            <w:tr>
              <w:trPr>
                <w:trHeight w:val="1314" w:hRule="atLeast"/>
              </w:trPr>
              <w:tc>
                <w:tcPr>
                  <w:tcW w:w="6321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 Закон України «Про соціальний захист дітей війни»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 Порядок посвідчення права особи на пільги відповідно               до Закону України "Про соціальний захист дітей війни", затверджене Наказом Мінпраці України  05.04.2006  N 10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32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Знак примітки"/>
    <w:basedOn w:val="Style14"/>
    <w:qFormat/>
    <w:rPr>
      <w:rFonts w:cs="Times New Roman"/>
      <w:sz w:val="16"/>
      <w:szCs w:val="16"/>
    </w:rPr>
  </w:style>
  <w:style w:type="character" w:styleId="Style17">
    <w:name w:val="Текст примітки Знак"/>
    <w:basedOn w:val="Style14"/>
    <w:qFormat/>
    <w:rPr>
      <w:rFonts w:cs="Times New Roman"/>
      <w:sz w:val="20"/>
      <w:szCs w:val="20"/>
    </w:rPr>
  </w:style>
  <w:style w:type="character" w:styleId="Style18">
    <w:name w:val="Тема примітки Знак"/>
    <w:basedOn w:val="Style17"/>
    <w:qFormat/>
    <w:rPr>
      <w:b/>
      <w:bCs/>
    </w:rPr>
  </w:style>
  <w:style w:type="character" w:styleId="Style19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13:00Z</dcterms:created>
  <dc:creator>Ігор</dc:creator>
  <dc:description/>
  <cp:keywords/>
  <dc:language>en-US</dc:language>
  <cp:lastModifiedBy>Ігор</cp:lastModifiedBy>
  <dcterms:modified xsi:type="dcterms:W3CDTF">2016-09-19T10:04:00Z</dcterms:modified>
  <cp:revision>8</cp:revision>
  <dc:subject/>
  <dc:title>ІНФОРМАЦІЙНА КАРТКА</dc:title>
</cp:coreProperties>
</file>